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86"/>
        <w:gridCol w:w="4913"/>
        <w:gridCol w:w="1344"/>
        <w:gridCol w:w="1256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йка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АО "Славнефть-ЯНОС"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:</w:t>
            </w:r>
          </w:p>
        </w:tc>
        <w:tc>
          <w:tcPr>
            <w:tcW w:w="6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интегрированных систем безопасности.  (КПП-8, База оборудования, цех №2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ДОМОСТЬ ОБЪЕМОВ №1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роительные работы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оект-аналог: КСБ/ЯНОС-2010-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АС (КПП-1А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Общестроительные работы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железобетонных оград из панелей длиной 4 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огра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45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металлических оград по железобетонным столбам без цоколя из сетчатых панелей высотой до 2,2 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огра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ограждений сетчатых (2й рубеж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8</w:t>
            </w:r>
          </w:p>
        </w:tc>
      </w:tr>
      <w:tr>
        <w:trPr>
          <w:trHeight w:val="44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кирпичных сте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6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армирования кладки стен и других конструк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монтаж стальных ворот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8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Устройство закладных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унта вручную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я под фундаменты песча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осн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ыпка вручную, группа грунтов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1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трубы стальной (гильз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15</w:t>
            </w:r>
          </w:p>
        </w:tc>
      </w:tr>
      <w:tr>
        <w:trPr>
          <w:trHeight w:val="78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убы стальные электросварные прямошовные со снятой фаской из стали марок БСт2кп-БСт4кп и БСт2пс-БСт4пс наружный диаметр 76 мм, толщина стенки 3,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15</w:t>
            </w:r>
          </w:p>
        </w:tc>
      </w:tr>
      <w:tr>
        <w:trPr>
          <w:trHeight w:val="79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трубы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уба винипластовая диаметром 25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трубы полиэтиленовая по основанию пола, диаметр до 5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убы напорные из полиэтилена низкого давления среднего типа, наружным диаметром 5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ь до 35 кВ, подвешиваемый на тросе, масса 1 м кабеля до 1 к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абе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ос стальн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жим для одиночного троса (КС-037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уш стальных проводов (КС-063-1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фта натяжная (КС-142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бивка в бетонных конструкциях полов и стен бороз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бороз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абельная эстакада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унта вручную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ыпка вручную, группа грунтов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9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ройство бетонных фундаментов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 и железобетона в дел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етон В20 (М25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32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Стойки металлические со струбцин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696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нтаж опорных конструкц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696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Металлоконструкции отдельные конструктивные элементы зданий и сооружений эстакад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484</w:t>
            </w:r>
          </w:p>
        </w:tc>
      </w:tr>
      <w:tr>
        <w:trPr>
          <w:trHeight w:val="61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нтаж унифицированных эстакад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484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 площадки для обслуживания оборудования и трубопров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21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1</w:t>
            </w:r>
          </w:p>
        </w:tc>
      </w:tr>
      <w:tr>
        <w:trPr>
          <w:trHeight w:val="7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69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обки распределительные металлические У996 с крышк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лоток со стойками и полками для прокладки кабелей до 35 к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асс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отки каналов для прокладки кабел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вес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ение ям глубиной до 2 м бурильно-крановыми машинами на тракторе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я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я под фундаменты песча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осн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бетонных фундаментов общего назна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 и железобетона в дел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етон В20 (М25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2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Стойки металлические со струбцин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418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нтаж опорных конструкц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18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Металлоконструкции: балки и другие аналогичные конструкции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63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одиночных подкрановых бало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3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кровельного покрытия из  листа поликарбона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икарбонат 2900х2100 т.8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и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желобов настен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желоб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7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тойка для светофора, табло, охранного извещателя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ение ям глубиной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я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я под фундаменты песча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осн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9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бетонных фундаментов общего назна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 и железобетона в дел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етон В15 (М20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08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Стойки металлические со струбцин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31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нтаж опорных конструкц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31</w:t>
            </w:r>
          </w:p>
        </w:tc>
      </w:tr>
      <w:tr>
        <w:trPr>
          <w:trHeight w:val="704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пора для фундамента, фундамент под шлагбаум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унта вручную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3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ыпка вручную, группа грунтов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я под фундаменты песча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осн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</w:t>
            </w:r>
          </w:p>
        </w:tc>
      </w:tr>
      <w:tr>
        <w:trPr>
          <w:trHeight w:val="9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бетонных фундаментов общего назна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 и железобетона в дел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етон В15 (М20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44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закладных детале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62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порные блоки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 опорны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346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нтаж опорных конструкц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6</w:t>
            </w:r>
          </w:p>
        </w:tc>
      </w:tr>
      <w:tr>
        <w:trPr>
          <w:trHeight w:val="69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Лоток со стойками и полками для прокладки кабелей до 35 к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асс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отки каналов для прокладки кабел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алитка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калиток с установкой столбов металлически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Стойки металлические и калит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м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Воро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ограждений сетчатых (2й рубеж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3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ворот распашных с установкой столбов металлических и бетон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ограждения и ворота распашны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м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о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ханический замок для крепления противотаранного тросс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ронштейн для светильника и видеокамеры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 кронштей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кронштейны специальные на опорах для светильников сварные металлические, количество рожков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тойка для видеокамеры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ение ям бурильно-крановыми машинами на тракторе, группа грунтов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я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я под фундаменты песча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осн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ройство бетонных фундаментов общего назначения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 и железобетона в дел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етон В15 (М20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2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таллоконструкции: Стойки металлические со струбцин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41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опорных конструк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1</w:t>
            </w:r>
          </w:p>
        </w:tc>
      </w:tr>
      <w:tr>
        <w:trPr>
          <w:trHeight w:val="73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тонная дорожка</w:t>
            </w:r>
          </w:p>
        </w:tc>
      </w:tr>
      <w:tr>
        <w:trPr>
          <w:trHeight w:val="8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99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05</w:t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металлической сетки в цементобетонное дорожное покрыт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1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етка дорожная из проволоки диаметром 6 мм, без покрытия, сечением 1000х10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при примыкании к искусственным сооружениям, толщина покрытия 20 с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1</w:t>
            </w:r>
          </w:p>
        </w:tc>
      </w:tr>
      <w:tr>
        <w:trPr>
          <w:trHeight w:val="3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озырек для шкафа</w:t>
            </w:r>
          </w:p>
        </w:tc>
      </w:tr>
      <w:tr>
        <w:trPr>
          <w:trHeight w:val="72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навеса над оборудование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2 поверхности зон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54:00Z</dcterms:created>
  <dc:creator>Майкова Татьяна Валентиновна</dc:creator>
  <dc:description/>
  <cp:keywords/>
  <dc:language>en-US</dc:language>
  <cp:lastModifiedBy>user</cp:lastModifiedBy>
  <cp:lastPrinted>2017-06-08T09:40:00Z</cp:lastPrinted>
  <dcterms:modified xsi:type="dcterms:W3CDTF">2017-06-08T06:41:00Z</dcterms:modified>
  <cp:revision>4</cp:revision>
  <dc:subject/>
  <dc:title/>
</cp:coreProperties>
</file>